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PPLIED ELASTICITY AND PLASTICITY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E302</w:t>
        <w:tab/>
        <w:tab/>
        <w:tab/>
        <w:tab/>
        <w:tab/>
        <w:tab/>
        <w:tab/>
        <w:t xml:space="preserve">                </w:t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large rectangular flat plate with a small circular hole of radius ‘a’ in the centre is subjected to uniform tensile stress of magnitude ‘s’ per unit area in the x direction. Derive the expression for the stress distribution in the plate in the vicinity of the hole. Sketch approximately the shape of the stress diagram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</w:t>
        <w:tab/>
        <w:t xml:space="preserve">Derive the equilibrium equations in Cartesian co-ordinates for a stressed body in three dimensions.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</w:t>
        <w:tab/>
        <w:t>The state of strain at a point is given by</w:t>
      </w:r>
    </w:p>
    <w:p>
      <w:pPr>
        <w:pStyle w:val="Normal"/>
        <w:ind w:firstLine="432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15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-4 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45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30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= 25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15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= –30x10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eastAsia="Calibri" w:cs="Times New Roman" w:ascii="Times New Roman" w:hAnsi="Times New Roman"/>
          <w:sz w:val="24"/>
          <w:szCs w:val="24"/>
        </w:rPr>
        <w:t xml:space="preserve">. Determine the strain invariants and the </w:t>
        <w:tab/>
        <w:t>principal strains.</w:t>
      </w:r>
    </w:p>
    <w:p>
      <w:pPr>
        <w:pStyle w:val="Normal"/>
        <w:ind w:left="432" w:hanging="43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</w:t>
        <w:tab/>
        <w:t>Investigate what problem of plane stress is solved by the stress function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libri" w:cs="Times New Roman" w:ascii="Times New Roman" w:hAnsi="Times New Roman"/>
          <w:sz w:val="24"/>
          <w:szCs w:val="24"/>
        </w:rPr>
        <w:t xml:space="preserve">.                     </w:t>
        <w:tab/>
        <w:t xml:space="preserve">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</w:t>
        <w:tab/>
        <w:t xml:space="preserve">A beam of narrow rectangular cross section is subjected to uniformly distributed load of q over the entire span. Assuming suitable stress function, derive expressions for stresses and displacements, if the beam is simply supported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</w:t>
        <w:tab/>
        <w:t xml:space="preserve">Derive the expressions for shear stresses for a hollow rectangular section. Find the shear stresses in a hollow rectangular section of size 230mm x 180mm with wall thickness of 15mm subjected to a torque of 10kN-m.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</w:t>
        <w:tab/>
        <w:t>A shaft with an elliptical cross section is subjected to a twisting moment ‘T’. Find the expression for maximum shear stress anywhere in the cross section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A rectangular beam 8 cm wide and 10 cm deep is 50 cm long. It is simply supported at </w:t>
        <w:tab/>
        <w:t xml:space="preserve">ends carries a concentrated load at the centre. If ‘P’ is the load increased so that the outer </w:t>
        <w:tab/>
        <w:t xml:space="preserve">2 cm of the depth of beam yields plastically, determine the value of ‘P’. Yield stress of </w:t>
        <w:tab/>
        <w:t>material is 250MN/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. Assume linear stress- strain curve.</w:t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.</w:t>
        <w:tab/>
        <w:t xml:space="preserve">Explain the following </w:t>
        <w:tab/>
        <w:tab/>
        <w:t>i.</w:t>
        <w:tab/>
        <w:t xml:space="preserve"> Flow rule </w:t>
        <w:tab/>
        <w:t>ii.</w:t>
        <w:tab/>
        <w:t xml:space="preserve">Tresca’s theory </w:t>
        <w:tab/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iii. Von- Mises criterion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the Elasto-plastic problems giving suitable examples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stress- strain representation through Westergard stress sp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eb350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388</Words>
  <Characters>2214</Characters>
  <CharactersWithSpaces>259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3T10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